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1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1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Геоэкологияның теориялық негіздер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. Су қорының ластану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. Жердің эрозияларының түрлері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2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2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1. Геоэкологияның әдістемелік ұстанымдары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2. Жер туралы мәліметтер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3. Жер қойнауы қабаттарының жіктелуі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3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3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Қоршаған орта туралы ғылымдардағы экологиялық және техногендік мәселеле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. Литосфера және геологиялық үрдістер мен құбылыста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. Гидросфераға сипаттама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4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4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Литосфераның тектоникалық құрылымдары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Судың табиғатта таралуы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Климаттың қалыптасу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5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5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Қоғам мен табиғаттың өзара әрекеттесуі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Жер қыртысының құрылысы мен құрамы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Геоморфологиялық үрдістер белсенділігінің антропогендік арту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6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6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Гидросферадағы табиғи үрдістер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Негізгі атмосфералық үрдістер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Жылыжай құбылыс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7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7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Жер қабығының антропогендік шөгуі мен жер сілкіністері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Климат өзгеруін болжау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Стратосфералық озон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8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8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Жер қабығының типтері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Бедер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Тұщы су қоры және оның таралу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9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9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Атмосфера және климат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Литосферадағы антропогендік үрдістер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Негізгі климат типтері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0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0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Стратосфералық озонның қызметтері, жұқаруы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Озон қабатының бұзылу жолдары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Топырақ түзілу үрдістері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1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1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Жер рекультивациясы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Жерлер ластануы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Қатты тұрмыстық қалдықтар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2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2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Орман өрті және шөлдену үрдістері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Жануарлар әлемінің табиғи экожүйелері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Қазақстанның жануар әлеміне қысқаша сипаттама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3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3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Аумақтық табиғат кешендері</w:t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Ландшафтың дамуы</w:t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Атмосфера, техносфера және техногенез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/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4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4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Геоэкологияның зерттеу әдістері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Геологиялық картография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Экологиялық болжау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5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5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Қазақстандағы табиғи ортаның экологиялық-географиялық жағдайы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Қазақстанның ауа райы жағдайлары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Орография мен бедердің экологиялық салдар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 xml:space="preserve">Преподаватель </w:t>
      </w:r>
      <w:r>
        <w:rPr/>
        <w:t>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6</w:t>
      </w:r>
    </w:p>
    <w:p>
      <w:pPr>
        <w:pStyle w:val="Normal"/>
        <w:jc w:val="center"/>
        <w:rPr>
          <w:bCs/>
          <w:lang w:val="kk-KZ"/>
        </w:rPr>
      </w:pPr>
      <w:r>
        <w:rPr>
          <w:b/>
          <w:bCs/>
          <w:lang w:val="kk-KZ"/>
        </w:rPr>
        <w:t>Экзаменационный билет № 16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экологиялық аудандастырудың мәні мен мазмұны</w:t>
      </w:r>
    </w:p>
    <w:p>
      <w:pPr>
        <w:pStyle w:val="Normal"/>
        <w:ind w:left="360" w:hanging="0"/>
        <w:rPr>
          <w:lang w:val="kk-KZ"/>
        </w:rPr>
      </w:pPr>
      <w:r>
        <w:rPr>
          <w:lang w:val="en-US"/>
        </w:rPr>
        <w:t xml:space="preserve">2.  </w:t>
      </w:r>
      <w:r>
        <w:rPr>
          <w:lang w:val="kk-KZ"/>
        </w:rPr>
        <w:t xml:space="preserve"> Геоэкологиялық</w:t>
      </w:r>
      <w:r>
        <w:rPr>
          <w:lang w:val="en-US"/>
        </w:rPr>
        <w:t xml:space="preserve"> </w:t>
      </w:r>
      <w:r>
        <w:rPr>
          <w:lang w:val="kk-KZ"/>
        </w:rPr>
        <w:t>дифференциация заңдылық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.   Қазақстанның геоэкологиялық өңірлері мен облстар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7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7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Әртүрлі материалдық өңдірістің геоэкологиялық мәселелер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 Табиғи- техникалық геожүйелер және олардың әрекеттесу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/>
        <w:t>3</w:t>
      </w:r>
      <w:r>
        <w:rPr>
          <w:lang w:val="kk-KZ"/>
        </w:rPr>
        <w:t>. Техногенез және ландшафт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8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8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Вопрос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Табиғатты тиімді пайдалан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Табиғатты пайдалануды басқа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3.Экологиялық тәуекелдік пен ландшафтар орнықтылығ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19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19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Су нысандарының жалпы күй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 Тұщы су қорларының жалпы сарқылу бағыт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3. Атмосфераның қалыптасуы мен құрылым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20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0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Атмосфераның ластану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. Педосфер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. Жер мелиорацияс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21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1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Фитосфераның жалпы сипаттамасы</w:t>
      </w:r>
    </w:p>
    <w:p>
      <w:pPr>
        <w:pStyle w:val="Normal"/>
        <w:numPr>
          <w:ilvl w:val="0"/>
          <w:numId w:val="15"/>
        </w:numPr>
        <w:rPr/>
      </w:pPr>
      <w:r>
        <w:rPr>
          <w:lang w:val="kk-KZ"/>
        </w:rPr>
        <w:t>Қазақстанның өсімдіктер әлеміне қысқаша сипаттама.</w:t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Өсімдік қауымдастықтарындағы зат пен энергия аумасу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22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2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Ластауыштардың өсімдік жамылғысына әсер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Жануарлардың биосфера тіршілігіндегі рол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Қазақстандағы жануарлар әлеміне қысқаша сипаттама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23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3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умақтық табиғат кешендерінің құрамы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умақтық табиғат кешендерінің шекаралары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Ландшафт және оның морфологиялық құрылым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24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4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Ландшафт түзуші факторлар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Ландшафтың таксономиялық бірлік жүйесі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абиғи ортаны оңтайландырудың негіздері мен стратегиясы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 билеті № 25</w:t>
      </w:r>
    </w:p>
    <w:p>
      <w:pPr>
        <w:pStyle w:val="Normal"/>
        <w:jc w:val="center"/>
        <w:rPr/>
      </w:pPr>
      <w:r>
        <w:rPr>
          <w:b/>
          <w:bCs/>
          <w:lang w:val="kk-KZ"/>
        </w:rPr>
        <w:t>Экзаменационный билет № 25</w:t>
      </w:r>
      <w:r>
        <w:rPr>
          <w:bCs/>
          <w:lang w:val="kk-KZ"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Пән                 Геоэкология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  <w:t>Дисциплина   Геоэкология</w:t>
      </w:r>
    </w:p>
    <w:p>
      <w:pPr>
        <w:pStyle w:val="Heading5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5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Сұрақтар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прос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Жерді ауылшаруашылығында пайдалану – қоғам дамуының негізі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Қазіргі замандағы азық- түлік проблемасы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Қоршаған орта сапасының экологиялық нормативтері</w:t>
      </w:r>
    </w:p>
    <w:p>
      <w:pPr>
        <w:pStyle w:val="TextBody"/>
        <w:spacing w:before="0" w:after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қытушы</w:t>
      </w:r>
    </w:p>
    <w:p>
      <w:pPr>
        <w:pStyle w:val="Normal"/>
        <w:rPr/>
      </w:pPr>
      <w:r>
        <w:rPr>
          <w:lang w:val="kk-KZ"/>
        </w:rPr>
        <w:t>Преподаватель ______</w:t>
      </w:r>
      <w:r>
        <w:rPr>
          <w:u w:val="single"/>
          <w:lang w:val="kk-KZ"/>
        </w:rPr>
        <w:tab/>
        <w:tab/>
        <w:tab/>
        <w:tab/>
        <w:tab/>
      </w:r>
      <w:r>
        <w:rPr>
          <w:lang w:val="kk-KZ"/>
        </w:rPr>
        <w:t xml:space="preserve">              </w:t>
      </w:r>
      <w:r>
        <w:rPr>
          <w:bCs/>
          <w:lang w:val="kk-KZ"/>
        </w:rPr>
        <w:t xml:space="preserve">З. Жокушева </w:t>
      </w:r>
    </w:p>
    <w:p>
      <w:pPr>
        <w:pStyle w:val="Normal"/>
        <w:rPr/>
      </w:pPr>
      <w:r>
        <w:rPr>
          <w:bCs/>
          <w:lang w:val="kk-KZ"/>
        </w:rPr>
        <w:t xml:space="preserve">                             </w:t>
      </w:r>
      <w:r>
        <w:rPr>
          <w:lang w:val="kk-KZ"/>
        </w:rPr>
        <w:t xml:space="preserve">қолы                                                            аты-жөні                                                </w:t>
      </w:r>
      <w:r>
        <w:rPr>
          <w:bCs/>
          <w:lang w:val="kk-KZ"/>
        </w:rPr>
        <w:t xml:space="preserve">   </w:t>
      </w:r>
      <w:r>
        <w:rPr>
          <w:lang w:val="kk-KZ"/>
        </w:rPr>
        <w:t xml:space="preserve">                                                    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отырысында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қаралды және бекітілді   ____    ____2013  ж. хаттама  (протокол) №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Рассмотрены и утвержден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 xml:space="preserve">на заседании кафедры </w:t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</w:r>
    </w:p>
    <w:p>
      <w:pPr>
        <w:pStyle w:val="Normal"/>
        <w:spacing w:before="10" w:after="10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spacing w:before="10" w:after="10"/>
        <w:rPr/>
      </w:pPr>
      <w:r>
        <w:rPr>
          <w:lang w:val="kk-KZ"/>
        </w:rPr>
        <w:t xml:space="preserve">Зав. кафедрой    </w:t>
      </w:r>
      <w:r>
        <w:rPr/>
        <w:t xml:space="preserve">_____________                            </w:t>
      </w:r>
      <w:r>
        <w:rPr>
          <w:lang w:val="kk-KZ"/>
        </w:rPr>
        <w:t xml:space="preserve">Г. Юнусов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олы                                       аты-жө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kk-KZ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8:00Z</dcterms:created>
  <dc:creator>Komp</dc:creator>
  <dc:description/>
  <cp:keywords/>
  <dc:language>en-US</dc:language>
  <cp:lastModifiedBy>Admin</cp:lastModifiedBy>
  <cp:lastPrinted>2013-12-12T15:13:00Z</cp:lastPrinted>
  <dcterms:modified xsi:type="dcterms:W3CDTF">2013-12-14T03:53:00Z</dcterms:modified>
  <cp:revision>56</cp:revision>
  <dc:subject/>
  <dc:title/>
</cp:coreProperties>
</file>